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ا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ج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اق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رب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تخف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ي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ا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ا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ا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ا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ش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زل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ال</w:t>
      </w:r>
      <w:r>
        <w:rPr>
          <w:rtl w:val="true"/>
        </w:rPr>
        <w:t>أ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اص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أدوي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دا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  <w:r>
        <w:rPr>
          <w:vertAlign w:val="superscript"/>
        </w:rPr>
        <w:t>2</w:t>
      </w:r>
    </w:p>
    <w:p>
      <w:pPr>
        <w:pStyle w:val="ListParagraph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دى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شخاص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ذو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إعاق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سترا</w:t>
      </w:r>
      <w:r>
        <w:rPr>
          <w:b/>
          <w:b/>
          <w:bCs/>
          <w:i/>
          <w:i/>
          <w:iCs/>
          <w:rtl w:val="true"/>
        </w:rPr>
        <w:t>تي</w:t>
      </w:r>
      <w:r>
        <w:rPr>
          <w:b/>
          <w:b/>
          <w:bCs/>
          <w:i/>
          <w:i/>
          <w:iCs/>
          <w:rtl w:val="true"/>
        </w:rPr>
        <w:t>جي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</w:t>
      </w:r>
      <w:r>
        <w:rPr>
          <w:b/>
          <w:b/>
          <w:bCs/>
          <w:i/>
          <w:i/>
          <w:iCs/>
          <w:rtl w:val="true"/>
        </w:rPr>
        <w:t>د</w:t>
      </w:r>
      <w:r>
        <w:rPr>
          <w:b/>
          <w:b/>
          <w:bCs/>
          <w:i/>
          <w:i/>
          <w:iCs/>
          <w:rtl w:val="true"/>
        </w:rPr>
        <w:t>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سبقاً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تخدمونها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مواجه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واجز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ادية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تواصلي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ياته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يومية</w:t>
      </w:r>
      <w:r>
        <w:rPr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اقش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سترا</w:t>
      </w:r>
      <w:r>
        <w:rPr>
          <w:b/>
          <w:b/>
          <w:bCs/>
          <w:i/>
          <w:i/>
          <w:iCs/>
          <w:rtl w:val="true"/>
        </w:rPr>
        <w:t>تي</w:t>
      </w:r>
      <w:r>
        <w:rPr>
          <w:b/>
          <w:b/>
          <w:bCs/>
          <w:i/>
          <w:i/>
          <w:iCs/>
          <w:rtl w:val="true"/>
        </w:rPr>
        <w:t>جي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عهم</w:t>
      </w:r>
      <w:r>
        <w:rPr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كيف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مك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ستخدامها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تخطي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سلامة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ح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ت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>لناج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اق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ك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ف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س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لب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مس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ع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ستح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غاد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ا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ث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اع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تقا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عت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عي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اصل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يارات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خذ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جهزة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تطيع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ضع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حتياط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ت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ي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اسي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استكش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را</w:t>
            </w:r>
            <w:r>
              <w:rPr>
                <w:rtl w:val="true"/>
              </w:rPr>
              <w:t>تي</w:t>
            </w:r>
            <w:r>
              <w:rPr>
                <w:rtl w:val="true"/>
              </w:rPr>
              <w:t>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ا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تخد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صرية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ه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ج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ع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سل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تو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اقت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ي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ي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ر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بق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ريع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ق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ن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أيضاً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زو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ص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جه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مثال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ز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ر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خي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ي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ر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ر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بق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نصيح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هات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خبأٍ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حرك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طفأ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هتز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ت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م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ر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ص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ر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ر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ه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ي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د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ذ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إمكان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اعدت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رئة؟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بق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</w:t>
            </w:r>
            <w:r>
              <w:rPr>
                <w:rtl w:val="true"/>
              </w:rPr>
              <w:t>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ع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ثوقين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ال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خط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حاو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i/>
                <w:i/>
                <w:iCs/>
              </w:rPr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ذ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يدعمون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أكب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قدر؟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ثق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أ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هؤلا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ليكونو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جزء</w:t>
            </w:r>
            <w:r>
              <w:rPr>
                <w:i/>
                <w:i/>
                <w:iCs/>
                <w:rtl w:val="true"/>
              </w:rPr>
              <w:t>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خطتك؟</w:t>
            </w:r>
            <w:r>
              <w:rPr>
                <w:i/>
                <w:iCs/>
                <w:rtl w:val="true"/>
              </w:rPr>
              <w:t>"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ث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ج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ا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رئ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كمثال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أخبر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اجو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هرب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نا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ز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اعد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فرد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عل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أد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و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اج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خز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و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منز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تط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ش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خ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يرا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ت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اعد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ن</w:t>
            </w:r>
            <w:r>
              <w:rPr>
                <w:rtl w:val="true"/>
              </w:rPr>
              <w:t>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يف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ش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تخدمو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ش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ع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ائ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نا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زل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ؤول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نا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ما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يق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نج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ض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ر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ف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ارك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اض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ضمن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تشغ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غ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ديو</w:t>
            </w:r>
            <w:r>
              <w:rPr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و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بق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جو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م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د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عصا</w:t>
            </w:r>
            <w:r>
              <w:rPr>
                <w:rtl w:val="true"/>
              </w:rPr>
              <w:t xml:space="preserve">...) </w:t>
            </w:r>
            <w:r>
              <w:rPr>
                <w:rtl w:val="true"/>
              </w:rPr>
              <w:t>ب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ج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ث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ؤيت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في حال حدوث العنف، هل تستطيع أن تنتقل إلى غرفة تستطيع الهروب منها، أو التوجه إلى أشخاص يمكنهم سماعك؟ هل هناك غرفة يمكن أن تكون أكثر أماناً لك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مثال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/>
                <w:rtl w:val="true"/>
              </w:rPr>
              <w:t>لا تلجأ إلى المطابخ لتجنب الغاز، أو السكاكين</w:t>
            </w:r>
            <w:r>
              <w:rPr>
                <w:rFonts w:ascii="Arial" w:hAnsi="Arial"/>
                <w:rtl w:val="true"/>
              </w:rPr>
              <w:t>…</w:t>
            </w:r>
            <w:r>
              <w:rPr>
                <w:rFonts w:ascii="Arial" w:hAnsi="Arial"/>
                <w:rtl w:val="true"/>
              </w:rPr>
              <w:t xml:space="preserve"> إلخ</w:t>
            </w:r>
            <w:r>
              <w:rPr>
                <w:rFonts w:cs="Arial" w:ascii="Arial" w:hAnsi="Arial"/>
                <w:rtl w:val="true"/>
              </w:rPr>
              <w:t>.)</w:t>
            </w:r>
            <w:r>
              <w:rPr>
                <w:rFonts w:ascii="Arial" w:hAnsi="Arial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يجب على الموظفين المسؤولين عن الحالة مناقشة هذا السؤال بأدق التفاصيل عند العمل مع أفراد ذوي إعاقة حركية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ساعدهم على التفكير تدريجياً بكل الاحتمالات التي يملكونها للانتقال إلٍى منازلهم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خصوصاً إن تمت إزالة الأجهزة المساعدة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على سبيل المثال، قد يكون بعض الناس قادرين على التحرك عبر الانزلاق على الأرض باستخدام أذرعهم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تدرّب على الطريق من مختلف المناطق في المنزل إلى الغرفة الآمنة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/>
                <w:rtl w:val="true"/>
              </w:rPr>
              <w:t>إن كان لدى الناجي صعوبة و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/>
                <w:rtl w:val="true"/>
              </w:rPr>
              <w:t>أو عدم قدرة على المشي من دون أجهزة، ضع بعين الاعتبار تجهيز الغرفة بكراسي، وطاولات، وأغراض منزلية أخرى في مواقع، تمكنهم من استخدامها عند تحركهم من مكان إلى آخر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ضع بعين الاعتبار الوضع في الغرفة الآمنة، وخارجها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هل هناك عوائق تحتاج لإزالتها، و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/>
                <w:rtl w:val="true"/>
              </w:rPr>
              <w:t>أو أشياء ستساعد الفرد على التحرك إلى</w:t>
            </w:r>
            <w:r>
              <w:rPr>
                <w:rFonts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مكان أكثر أماناً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في حال تم وضع استراتيجية محددة، فيجب على الموظفين المسؤولين عن الحالة تشجيع الشخص على ممارسة هذه الاستراتيجية، والتحرك بواسطة الأجهزة المساعدة لنرى إن كان ذلك ممكناً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هل هناك أي أسلحة في المنزل؟ أين؟ هل يمكنك التخلص منها أو إخفاؤ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جدداً، ناقش هذا السؤال مع كل الناجين ذوي الإعاقة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قد يكون للأشخاص ذوي الإعاقة البصرية، شخص ما يثقون به يستطيع مساعدتهم في هذه الخطوة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هل هناك أي أماكن تستطيع الذهاب إليها في حالات الطوارئ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كمثال، أقارب، أو جيران، أو منازل آمنة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/>
                <w:rtl w:val="true"/>
              </w:rPr>
              <w:t>إلخ</w:t>
            </w:r>
            <w:r>
              <w:rPr>
                <w:rFonts w:cs="Arial" w:ascii="Arial" w:hAnsi="Arial"/>
                <w:rtl w:val="true"/>
              </w:rPr>
              <w:t>.)</w:t>
            </w:r>
            <w:r>
              <w:rPr>
                <w:rFonts w:ascii="Arial" w:hAnsi="Arial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ثالياً، يجب إجراء مسح مقدماً لتحديد منزل آمن واحد على الأقل في كل منطقة قادر على إيواء الناجين ذوي الإعاقة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/>
                <w:rtl w:val="true"/>
              </w:rPr>
              <w:t>إن كان هناك منزل غير محدد مسبقاً، فيجب على الموظفين المسؤولين عن الحالة بدء البحث عن خيارات لمنزل آمن</w:t>
            </w:r>
            <w:bookmarkStart w:id="0" w:name="_GoBack"/>
            <w:bookmarkEnd w:id="0"/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/>
                <w:rtl w:val="true"/>
              </w:rPr>
              <w:t>إن كان هناك ممانعة من قبل طاقم المنزل الآمن لقبول ناجٍ ٍذي إعاقة، فعلى الموظفين المسؤولين عن الحالة الاتصال بالمشرفين عليهم لإنشاء استراتيجية داعمة موجهة لرفع الوعي عند طاقم المنزل الآمن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ascii="Arial" w:hAnsi="Arial"/>
          <w:rtl w:val="true"/>
        </w:rPr>
        <w:t xml:space="preserve">دليل التدريب على إدارة الحالات </w:t>
      </w:r>
      <w:r>
        <w:rPr>
          <w:rFonts w:cs="Arial" w:ascii="Arial" w:hAnsi="Arial"/>
        </w:rPr>
        <w:t>IR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في لبنا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ascii="Arial" w:hAnsi="Arial"/>
          <w:rtl w:val="true"/>
        </w:rPr>
        <w:t>الدلائل الإرشادية بين الوكالات في إدارة حالات العنف القائم على النوع الاجتماع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توفير خدمات رعاية، وإدارة حالات العنف القائم على النوع الاجتماعي ضد الناجين في الظروف الإنسانية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2017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InternetLink"/>
          <w:rFonts w:ascii="Cambria" w:hAnsi="Cambria" w:cs="Cambria"/>
          <w:bCs/>
        </w:rPr>
      </w:pPr>
      <w:hyperlink r:id="rId2">
        <w:r>
          <w:rPr>
            <w:rStyle w:val="InternetLink"/>
            <w:rFonts w:cs="Cambria" w:ascii="Cambria" w:hAnsi="Cambria"/>
            <w:bCs/>
          </w:rPr>
          <w:t>https://reliefweb.int/sites/reliefweb.int/files/resources/interagency-gbv-case-management-guidelines_final_2017_low-res.pdf</w:t>
        </w:r>
      </w:hyperlink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Style w:val="InternetLink"/>
          <w:rFonts w:cs="Arial" w:ascii="Arial" w:hAnsi="Arial"/>
          <w:b/>
          <w:color w:val="000000"/>
          <w:u w:val="none"/>
          <w:vertAlign w:val="superscript"/>
        </w:rPr>
        <w:t>3</w:t>
      </w:r>
      <w:r>
        <w:rPr>
          <w:rStyle w:val="InternetLink"/>
          <w:rFonts w:ascii="Arial" w:hAnsi="Arial"/>
          <w:b/>
          <w:b/>
          <w:color w:val="000000"/>
          <w:u w:val="none"/>
          <w:rtl w:val="true"/>
        </w:rPr>
        <w:t>الأسئلة مأخوذة من أدوات إدارة الحالات لفريق عمل العنف القائم على النوع الاجتماعي في لبنان</w:t>
      </w:r>
      <w:r>
        <w:rPr>
          <w:rStyle w:val="InternetLink"/>
          <w:rFonts w:cs="Arial" w:ascii="Arial" w:hAnsi="Arial"/>
          <w:b/>
          <w:color w:val="000000"/>
          <w:u w:val="none"/>
          <w:rtl w:val="true"/>
        </w:rPr>
        <w:t xml:space="preserve">- </w:t>
      </w:r>
      <w:r>
        <w:rPr>
          <w:rStyle w:val="InternetLink"/>
          <w:rFonts w:ascii="Arial" w:hAnsi="Arial"/>
          <w:b/>
          <w:b/>
          <w:color w:val="000000"/>
          <w:u w:val="none"/>
          <w:rtl w:val="true"/>
        </w:rPr>
        <w:t xml:space="preserve">الملحق الرابع </w:t>
      </w:r>
      <w:r>
        <w:rPr>
          <w:rStyle w:val="InternetLink"/>
          <w:rFonts w:cs="Arial" w:ascii="Arial" w:hAnsi="Arial"/>
          <w:b/>
          <w:color w:val="000000"/>
          <w:u w:val="none"/>
          <w:rtl w:val="true"/>
        </w:rPr>
        <w:t>"</w:t>
      </w:r>
      <w:r>
        <w:rPr>
          <w:rStyle w:val="InternetLink"/>
          <w:rFonts w:ascii="Arial" w:hAnsi="Arial"/>
          <w:b/>
          <w:b/>
          <w:color w:val="000000"/>
          <w:u w:val="none"/>
          <w:rtl w:val="true"/>
        </w:rPr>
        <w:t>خطة السلامة</w:t>
      </w:r>
      <w:r>
        <w:rPr>
          <w:rStyle w:val="InternetLink"/>
          <w:rFonts w:cs="Arial" w:ascii="Arial" w:hAnsi="Arial"/>
          <w:b/>
          <w:color w:val="000000"/>
          <w:u w:val="none"/>
          <w:rtl w:val="true"/>
        </w:rPr>
        <w:t>"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70C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liefweb.int/sites/reliefweb.int/files/resources/interagency-gbv-case-management-guidelines_final_2017_low-res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0:00Z</dcterms:created>
  <dc:creator>Shadows Phoenix</dc:creator>
  <dc:description/>
  <cp:keywords/>
  <dc:language>en-US</dc:language>
  <cp:lastModifiedBy>Emma Pearce</cp:lastModifiedBy>
  <dcterms:modified xsi:type="dcterms:W3CDTF">2018-02-15T03:00:00Z</dcterms:modified>
  <cp:revision>2</cp:revision>
  <dc:subject/>
  <dc:title/>
</cp:coreProperties>
</file>