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أد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نش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رك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قة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ة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ي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ا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ا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شترا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ائ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رك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ات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طف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نو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اه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ل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ص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لص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color w:val="FF0000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ث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توق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ا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يو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جمو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جمو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سي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ياف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ز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اه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ي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و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لت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رنامج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 xml:space="preserve">)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 xml:space="preserve">"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ختي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 xml:space="preserve">)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اقش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tl w:val="true"/>
        </w:rPr>
        <w:t>المسا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ي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شر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راقب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س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رج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 xml:space="preserve">. 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ي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وعي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ر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شاطات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تي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شاه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سرين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عج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هم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غييره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تها،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فبإمك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دمات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اف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هم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اقشة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مشتر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Calibri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2171" w:leader="none"/>
        </w:tabs>
        <w:bidi w:val="1"/>
        <w:ind w:left="720" w:right="0" w:hanging="0"/>
        <w:jc w:val="left"/>
        <w:rPr/>
      </w:pP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تعرف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فرا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بعضه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عض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تقدي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ختلاف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سيناري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</w:t>
      </w:r>
      <w:r>
        <w:rPr>
          <w:b/>
          <w:bCs/>
          <w:rtl w:val="true"/>
        </w:rPr>
        <w:t>: "</w:t>
      </w:r>
      <w:r>
        <w:rPr>
          <w:i/>
          <w:i/>
          <w:iCs/>
          <w:rtl w:val="true"/>
        </w:rPr>
        <w:t>لدى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يع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لافات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لفو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عمر،والحجم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شكل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لدي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ميعاً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ياء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حبها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أشياء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كرهها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في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ذ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موع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ي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شخا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تحركون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فكرون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يتواصلو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طريق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لف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ولكل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خ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جود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اط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وة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قدرا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لفة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دعو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رى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ذ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دين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قاط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شتركة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نقاط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ختلفة</w:t>
      </w:r>
      <w:r>
        <w:rPr>
          <w:i/>
          <w:iCs/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ا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182880" distB="182880" distL="182880" distR="182880" simplePos="0" locked="0" layoutInCell="0" allowOverlap="1" relativeHeight="11">
                <wp:simplePos x="0" y="0"/>
                <wp:positionH relativeFrom="column">
                  <wp:posOffset>3588385</wp:posOffset>
                </wp:positionH>
                <wp:positionV relativeFrom="paragraph">
                  <wp:posOffset>52705</wp:posOffset>
                </wp:positionV>
                <wp:extent cx="2178685" cy="218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فصا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ف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ساء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حص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ضا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اح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رج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ال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ين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اف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حد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وحد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وكال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من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جنسي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اجتماعي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استجاب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هم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بنان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إجراء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موح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حماية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طفل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قان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22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طبيقها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172pt;mso-wrap-distance-left:14.4pt;mso-wrap-distance-right:14.4pt;mso-wrap-distance-top:14.4pt;mso-wrap-distance-bottom:14.4pt;margin-top:4.1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فصا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ف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ساءة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احص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لوم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ع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ضا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اح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رج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كال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ل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ين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وافق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جراء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حدة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جمي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ايي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إجراء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وحدة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وكال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من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عن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جنسي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عن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قائ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نو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اجتماعي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استجابة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هم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بنان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إجراء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موح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وطنية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حماية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طفل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قان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رق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/>
                        <w:t>422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يج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طبيقها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/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ير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ة؟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ي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يقا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ه؟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يها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ها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ابه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ع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دونها</w:t>
      </w:r>
      <w:r>
        <w:rPr>
          <w:rtl w:val="true"/>
        </w:rPr>
        <w:t xml:space="preserve">. </w:t>
      </w:r>
      <w:r>
        <w:rPr>
          <w:rtl w:val="true"/>
        </w:rPr>
        <w:t>وي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ن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س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س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وصف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م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ذ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نو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قيا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ه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ا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ن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ListParagraph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لتعريف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ـ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صندوق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دو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واصل</w:t>
      </w:r>
      <w:r>
        <w:rPr>
          <w:b/>
          <w:bCs/>
          <w:i/>
          <w:iCs/>
          <w:rtl w:val="true"/>
        </w:rPr>
        <w:t>"</w:t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/>
      </w:pPr>
      <w:r>
        <w:rPr>
          <w:rtl w:val="true"/>
        </w:rPr>
        <w:t>هن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ضمن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ر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ر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متض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ص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لاني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توغر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وز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ا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اعلون</w:t>
      </w:r>
      <w:r>
        <w:rPr>
          <w:rtl w:val="true"/>
        </w:rPr>
        <w:t xml:space="preserve">.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توغرافي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ي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و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و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ش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ونها</w:t>
      </w:r>
      <w:r>
        <w:rPr>
          <w:rtl w:val="true"/>
        </w:rPr>
        <w:t xml:space="preserve">/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ونها</w:t>
      </w:r>
      <w:r>
        <w:rPr>
          <w:rtl w:val="true"/>
        </w:rPr>
        <w:t xml:space="preserve">.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.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ك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إمك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ب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جد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ا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25"/>
        <w:gridCol w:w="1310"/>
        <w:gridCol w:w="1311"/>
        <w:gridCol w:w="1310"/>
        <w:gridCol w:w="2091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أدا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إعاقة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ركي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عمى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ضعف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ص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صمم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إعاقة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معي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إعاقة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ذهنية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Cs/>
                <w:rtl w:val="true"/>
              </w:rPr>
              <w:t>تعليقات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rtl w:val="true"/>
              </w:rPr>
              <w:t>الرس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ني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كفوفين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</w:t>
            </w:r>
            <w:r>
              <w:rPr>
                <w:b/>
                <w:b/>
                <w:rtl w:val="true"/>
              </w:rPr>
              <w:t>لطل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اب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مس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لصق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لون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اع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ضعي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ص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نق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ب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ريط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صرية</w:t>
            </w:r>
            <w:r>
              <w:rPr>
                <w:b/>
                <w:rtl w:val="true"/>
              </w:rPr>
              <w:t xml:space="preserve">.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rtl w:val="true"/>
              </w:rPr>
              <w:t>مكت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كفوفين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إ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في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ك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اص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و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عاق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معية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م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في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color w:val="FF0000"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و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عاق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نية</w:t>
            </w:r>
            <w:r>
              <w:rPr>
                <w:b/>
                <w:rtl w:val="true"/>
              </w:rPr>
              <w:t xml:space="preserve">.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rtl w:val="true"/>
              </w:rPr>
              <w:t>المكت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م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عو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م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ماعا</w:t>
            </w:r>
            <w:r>
              <w:rPr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ذني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هذ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في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ك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اص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كفوفين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ق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رغب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يضا</w:t>
            </w:r>
            <w:r>
              <w:rPr>
                <w:b/>
                <w:b/>
                <w:rtl w:val="true"/>
              </w:rPr>
              <w:t>ً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جي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صوات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تأملات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اك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شعر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أما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د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ا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صوي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وتوغراف</w:t>
            </w:r>
            <w:r>
              <w:rPr>
                <w:b/>
                <w:b/>
                <w:rtl w:val="true"/>
              </w:rPr>
              <w:t>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كفوفين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عيف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ب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Cs/>
              </w:rPr>
            </w:pPr>
            <w:r>
              <w:rPr>
                <w:b/>
                <w:b/>
                <w:rtl w:val="true"/>
              </w:rPr>
              <w:t>التصوي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وتوغرا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ي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ائع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لتقا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جار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ي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ذو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عاقة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و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نزل</w:t>
            </w:r>
            <w:r>
              <w:rPr>
                <w:b/>
                <w:b/>
                <w:rtl w:val="true"/>
              </w:rPr>
              <w:t>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اك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مة</w:t>
            </w:r>
            <w:r>
              <w:rPr>
                <w:b/>
                <w:rtl w:val="true"/>
              </w:rPr>
              <w:t>.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ك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اضح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و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اذ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ق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ف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ور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ينة</w:t>
            </w:r>
            <w:r>
              <w:rPr>
                <w:b/>
                <w:rtl w:val="true"/>
              </w:rPr>
              <w:t>.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تكش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بحث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واضي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ور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طلب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ئل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زمل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أشقاء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rtl w:val="true"/>
              </w:rPr>
              <w:t>جو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صحو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رشدي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و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Cs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جمي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دي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حرك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ي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ح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جتمعهم</w:t>
            </w:r>
            <w:r>
              <w:rPr>
                <w:b/>
                <w:rtl w:val="true"/>
              </w:rPr>
              <w:t xml:space="preserve">. </w:t>
            </w:r>
            <w:r>
              <w:rPr>
                <w:b/>
                <w:b/>
                <w:rtl w:val="true"/>
              </w:rPr>
              <w:t>وحت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لئك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حتاج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اع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مك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درجو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شاط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ونه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يسلط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ضو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فاع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فراد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علاقات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وام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ستو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تم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ؤث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صولهم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دمجهم</w:t>
            </w:r>
            <w:r>
              <w:rPr>
                <w:b/>
                <w:rtl w:val="true"/>
              </w:rPr>
              <w:t xml:space="preserve">.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  <w:t>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ب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هذ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فيد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شك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اص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طف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ان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عوبات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تصال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ديد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كبر،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بالنسبة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أولئك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ي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انو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ضعف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صر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مكن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ستخدا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شياء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مك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لمسوها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توثيق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ربهم</w:t>
            </w:r>
            <w:r>
              <w:rPr>
                <w:rFonts w:cs="Calibri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صة</w:t>
            </w:r>
            <w:r>
              <w:rPr>
                <w:b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71" w:leader="none"/>
        </w:tabs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ختيار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خل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دو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".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ق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شد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بت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اقش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د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مسو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لاء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دع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جموع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جم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علومات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توثيق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فكاره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ذك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 xml:space="preserve">. </w:t>
      </w:r>
      <w:r>
        <w:rPr>
          <w:rtl w:val="true"/>
        </w:rPr>
        <w:t>و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tl w:val="true"/>
        </w:rPr>
        <w:t xml:space="preserve">.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ضمن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ش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/ </w:t>
      </w:r>
      <w:r>
        <w:rPr>
          <w:rtl w:val="true"/>
        </w:rPr>
        <w:t>و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اذا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إع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ي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ي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ا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</w:t>
      </w:r>
      <w:r>
        <w:rPr>
          <w:rtl w:val="true"/>
        </w:rPr>
        <w:t>ن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ي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tl w:val="true"/>
        </w:rPr>
        <w:t xml:space="preserve">. </w:t>
      </w:r>
      <w:r>
        <w:rPr>
          <w:rtl w:val="true"/>
        </w:rPr>
        <w:t>و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ي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ب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ة؟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</w:p>
    <w:p>
      <w:pPr>
        <w:pStyle w:val="ListParagraph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؟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سر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مك؟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6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مشارك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خري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صياٍغ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وص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وف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شار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و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طبي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أ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نشا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7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لمساهم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ف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خطيط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برنامج</w:t>
      </w:r>
    </w:p>
    <w:p>
      <w:pPr>
        <w:pStyle w:val="Normal"/>
        <w:bidi w:val="1"/>
        <w:ind w:left="0" w:right="0" w:hanging="0"/>
        <w:jc w:val="left"/>
        <w:rPr/>
      </w:pPr>
      <w:bookmarkStart w:id="0" w:name="_GoBack"/>
      <w:bookmarkEnd w:id="0"/>
      <w:r>
        <w:rPr>
          <w:rtl w:val="true"/>
        </w:rPr>
        <w:t>ي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صيات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يفها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ار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تياح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اهمات</w:t>
      </w:r>
      <w:r>
        <w:rPr>
          <w:rtl w:val="true"/>
        </w:rPr>
        <w:t xml:space="preserve">. </w:t>
      </w:r>
      <w:r>
        <w:rPr>
          <w:rtl w:val="true"/>
        </w:rPr>
        <w:t>ا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ؤونه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_________________________________</w:t>
      </w:r>
    </w:p>
    <w:p>
      <w:pPr>
        <w:pStyle w:val="Endnote"/>
        <w:bidi w:val="1"/>
        <w:ind w:left="0" w:right="0" w:hanging="0"/>
        <w:jc w:val="left"/>
        <w:rPr/>
      </w:pPr>
      <w:r>
        <w:rPr>
          <w:rtl w:val="true"/>
        </w:rPr>
        <w:t>مقت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بور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كن</w:t>
      </w:r>
      <w:r>
        <w:rPr>
          <w:rFonts w:cs="Calibri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) </w:t>
      </w:r>
      <w:hyperlink r:id="rId2">
        <w:r>
          <w:rPr>
            <w:rStyle w:val="InternetLink"/>
          </w:rPr>
          <w:t>http://www.voicesofchildrenwithdisability.com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Y"/>
    </w:rPr>
  </w:style>
  <w:style w:type="character" w:styleId="FootnoteTextChar">
    <w:name w:val="Footnote Text Char"/>
    <w:qFormat/>
    <w:rPr>
      <w:lang w:bidi="ar-SY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bidi="ar-SY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  <w:lang w:bidi="ar-SY"/>
    </w:rPr>
  </w:style>
  <w:style w:type="character" w:styleId="EndnoteTextChar">
    <w:name w:val="Endnote Text Char"/>
    <w:qFormat/>
    <w:rPr>
      <w:lang w:bidi="ar-SY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70C0"/>
      <w:u w:val="single"/>
    </w:rPr>
  </w:style>
  <w:style w:type="character" w:styleId="HeaderChar">
    <w:name w:val="Header Char"/>
    <w:qFormat/>
    <w:rPr>
      <w:sz w:val="22"/>
      <w:szCs w:val="22"/>
      <w:lang w:bidi="ar-SY"/>
    </w:rPr>
  </w:style>
  <w:style w:type="character" w:styleId="FooterChar">
    <w:name w:val="Footer Char"/>
    <w:qFormat/>
    <w:rPr>
      <w:sz w:val="22"/>
      <w:szCs w:val="22"/>
      <w:lang w:bidi="ar-SY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sofchildrenwithdisability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32:00Z</dcterms:created>
  <dc:creator>Zena-m</dc:creator>
  <dc:description/>
  <cp:keywords/>
  <dc:language>en-US</dc:language>
  <cp:lastModifiedBy>Emma Pearce</cp:lastModifiedBy>
  <dcterms:modified xsi:type="dcterms:W3CDTF">2018-02-15T17:32:00Z</dcterms:modified>
  <cp:revision>2</cp:revision>
  <dc:subject/>
  <dc:title/>
</cp:coreProperties>
</file>